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к решению  ХХ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25.12.2015 № 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ы (подвидов) доходов бюджета 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15-12-28T13:38:00Z</dcterms:modified>
  <cp:revision>65</cp:revision>
  <dc:subject/>
  <dc:title>Приложение 2</dc:title>
</cp:coreProperties>
</file>